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  <w:t>План:</w:t>
      </w:r>
    </w:p>
    <w:p>
      <w:pPr>
        <w:pStyle w:val="Normal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ведение……………………………………………………………………………………………………………ст. 3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елигиозная реформа……………………………………………………………………ст. 4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зменение в иконографии. Скульптура.        Росписи. Рельефы……………………………………………………………………………ст. 6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«Мастерская скульптора Тутмеса».            Портреты царицы Нефертити……………………………………………………ст. 9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овая столица Ахетатон……………………………………………………………ст. 11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овоегипетский язык. Литература……………………………………ст. 13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елигия после Амарны…………………………………………………………………ст. 14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8"/>
        </w:rPr>
        <w:t>Заключение………………………………………………………………………………………………………ст. 15</w:t>
      </w:r>
    </w:p>
    <w:p>
      <w:pPr>
        <w:pStyle w:val="Heading1"/>
        <w:rPr/>
      </w:pPr>
      <w:r>
        <w:rPr/>
        <w:t>Библиография…………………………………………………………………………………………………ст.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Царствовавший в начале XIV в. до н. э. фараон Аменхо</w:t>
        <w:softHyphen/>
        <w:t>теп IV решил именоваться Эхнатоном ,что значит «Дух Атона», и перенес столицу из древних Фив в новопостроенный им город Ахетатон, что значит «Горизонт Атона» (ныне на месте этого города находится небольшое селение Тель-Амарна, отчего и весь период египетской истории, связанный с Эхнатоном, назы</w:t>
        <w:softHyphen/>
        <w:t>вается амарнским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акие удивительные поступки этого фараона отнюдь не бы</w:t>
        <w:softHyphen/>
        <w:t>ли случайны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гипетское многобожие, при котором чуть ли не каждая область чтила своего бога, не способствовало духовному подчи</w:t>
        <w:softHyphen/>
        <w:t>нению Египту покоренных племен. Жреческое сословие рас</w:t>
        <w:softHyphen/>
        <w:t>полагало огромными материальными средствами, а своей ро</w:t>
        <w:softHyphen/>
        <w:t>лью в государстве ущемляло самодержавную власть фараона. Храмам принадлежали целые города. Опираясь на мелких ра</w:t>
        <w:softHyphen/>
        <w:t>бовладельцев и на новую служилую знать, фараон решил нане</w:t>
        <w:softHyphen/>
        <w:t>сти удар непомерно разбогатевшему жречеству и вместе с ним всей высшей потомственной знати, склонной к неповиновению. Реформы, им осуществленные, следует признать по тому вре</w:t>
        <w:softHyphen/>
        <w:t>мени прогрессивными.</w:t>
      </w:r>
    </w:p>
    <w:p>
      <w:pPr>
        <w:pStyle w:val="TextBodyIndent"/>
        <w:spacing w:lineRule="auto" w:line="360"/>
        <w:rPr/>
      </w:pPr>
      <w:r>
        <w:rPr/>
        <w:t>Эхнатон установил единобожие, объявив единым истинным божеством солнечный диск под именем бога Атона. Культ всех прочих богов был отменен, их храмы закрыты, храмовое иму</w:t>
        <w:softHyphen/>
        <w:t>щество конфисковано, власть жрецов, и в первую очередь самых могущественных — фиванских, сокрушена, во всяком случае на какое-то время.</w:t>
      </w:r>
    </w:p>
    <w:p>
      <w:pPr>
        <w:pStyle w:val="TextBodyIndent"/>
        <w:spacing w:lineRule="auto" w:line="360"/>
        <w:rPr/>
      </w:pPr>
      <w:r>
        <w:rPr/>
        <w:t xml:space="preserve">Поэтому цель работы – показать, как эта подлинная революция, совершённая Эхнатоном, отразилась на искусстве. Для этого, прежде всего, раскрываются следующие вопросы: что знаменует собой разрыв с древней религиозной традицией? Что значит отход от застывшей идеализации царского образа? Какие изменения произошли в канонах, стиле, внутреннем содержании художественного произведения? Но одной из первых задач ставится раскрыть суть самой революционной реформы, споры о необходимости и своеобразном характере которой актуальны и по сей день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. Религиозная реформа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8"/>
        </w:rPr>
      </w:pPr>
      <w:r>
        <w:rPr>
          <w:rFonts w:cs="Courier New" w:ascii="Courier New" w:hAnsi="Courier New"/>
          <w:szCs w:val="18"/>
        </w:rPr>
        <w:t>В период сорокалетнего правления Аменхотепа III Египет достиг зенита своего могущества. Однако деспоти</w:t>
        <w:softHyphen/>
        <w:t>ческая власть фараона вызывала явное противодействие со стороны фиванского жречества, значительно обогатившегося за счет пожертво</w:t>
        <w:softHyphen/>
        <w:t>ваний храму Амона, и рабовладель</w:t>
        <w:softHyphen/>
        <w:t>ческой знати, окрепшей в результате военных походов. Эти силы активно сопротивлялись фараону.</w:t>
      </w:r>
    </w:p>
    <w:p>
      <w:pPr>
        <w:pStyle w:val="TextBodyIndent"/>
        <w:spacing w:lineRule="auto" w:line="360"/>
        <w:rPr>
          <w:szCs w:val="18"/>
        </w:rPr>
      </w:pPr>
      <w:r>
        <w:rPr>
          <w:szCs w:val="18"/>
        </w:rPr>
        <w:t>Аменхотеп III, желая противостоять своим противникам, опирается на поддержку военного сословия. В то же время он использует непопуляр</w:t>
        <w:softHyphen/>
        <w:t>ность египетской религии в среде по</w:t>
        <w:softHyphen/>
        <w:t>коренных народов, входивших в со</w:t>
        <w:softHyphen/>
        <w:t>став Египта после азиатских походов Тутмоса III. Фараон стремится су</w:t>
        <w:softHyphen/>
        <w:t>зить сферу влияния фиванского жре</w:t>
        <w:softHyphen/>
        <w:t>чества, подготавливая, очевидно, тем самым почву для более универ</w:t>
        <w:softHyphen/>
        <w:t>сальной религиозной системы, кото</w:t>
        <w:softHyphen/>
        <w:t>рая бы отвечала общегосударствен</w:t>
        <w:softHyphen/>
        <w:t>ным интерес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Cs w:val="18"/>
        </w:rPr>
        <w:t xml:space="preserve">Однако реформу в этом направлении осуществил преемник Аменхотепа - Аменхотеп IV. Изменив вере своих предков, этот </w:t>
      </w:r>
      <w:r>
        <w:rPr>
          <w:rFonts w:cs="Courier New" w:ascii="Courier New" w:hAnsi="Courier New"/>
          <w:szCs w:val="16"/>
        </w:rPr>
        <w:t>фараон-реформатор на двенадцатом году своего царствования окон</w:t>
        <w:softHyphen/>
        <w:t>чательно порывает с традиционным египетским многобожием и учреж</w:t>
        <w:softHyphen/>
        <w:t>дает культ солнечною диска— Атона. По приказу царя в египет</w:t>
        <w:softHyphen/>
        <w:t>ских надписях делаются попытки уничтожить не только имена богов, но и само понятие «бог». Слово это стремятся заменить словом «вла</w:t>
        <w:softHyphen/>
        <w:t>ститель», а знак бога—знаком, обозначавшим   фараона.   Само солнце на завершающем этапе ре</w:t>
        <w:softHyphen/>
        <w:t>формы мыслится не как бог, а как царь. Отныне в мире правят только два царя: Солнце-Атон и его сын Эхнатон — «Угодный Атону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  <w:t>Религиозная реформа Эхнатонана — исключительное явление в ис</w:t>
        <w:softHyphen/>
        <w:t>тории не только египетской, но и, возможно, всей древневосточной культуры. До сих пор мотивы и своеобразный характер её, как и сама личность царя, предмет острых споров. С одной стороны, в «солнцепоклонничестве» Эхнатона нельзя не видеть традиционную в египетской религии струю солярно</w:t>
        <w:softHyphen/>
        <w:t>го монотеизма, связанного с гелиопольской жреческой доктриной, но освобожденного в реформиро</w:t>
        <w:softHyphen/>
        <w:t>ванной религии от мифологическо</w:t>
        <w:softHyphen/>
        <w:t>го «балласта». Эхнатон словно до</w:t>
        <w:softHyphen/>
        <w:t>вел до логического конца восходя</w:t>
        <w:softHyphen/>
        <w:t>щую еще к эпохе великих пирамид концепцию о царе как «сыне Солнца» и не менее древнее пред</w:t>
        <w:softHyphen/>
        <w:t>ставление о Солнце как о царе. С другой стороны, полное игнориро</w:t>
        <w:softHyphen/>
        <w:t>вание   Эхнатоном   осирических представлений, ставших централь</w:t>
        <w:softHyphen/>
        <w:t>ным моментом веры египтян в за</w:t>
        <w:softHyphen/>
        <w:t>гробное преображение, уничтоже</w:t>
        <w:softHyphen/>
        <w:t>ние в надписях на заключительных этапах реформы самого слова «бог» и знаков, обозначающих бо</w:t>
        <w:softHyphen/>
        <w:t>га. придают учению Эхнатона отте</w:t>
        <w:softHyphen/>
        <w:t>нок намеренного богоборчества. Эхнатон же. «враг из Ахетатона», как его заклеймили более поздние тексты, «первый индивидуалист и религиозный гений в истории», по словам Б. А. Тураева. один из са</w:t>
        <w:softHyphen/>
        <w:t>мых жестоких египетских владык, творящий «силу против не знающе</w:t>
        <w:softHyphen/>
        <w:t>го учения его" и ..обрекающий мра</w:t>
        <w:softHyphen/>
        <w:t>ку» своих противников, в конце своего правления весьма напомина</w:t>
        <w:softHyphen/>
        <w:t>ет не просто отступника, еретика, но и ниспровергателя веры в бога, заслоняющего собственной лично</w:t>
        <w:softHyphen/>
        <w:t>стью своего «отца» Атона, несмот</w:t>
        <w:softHyphen/>
        <w:t>ря на строгое соблюдение религи</w:t>
        <w:softHyphen/>
        <w:t>озной обрядности в служении Атону. О социальных причинах рефор</w:t>
        <w:softHyphen/>
        <w:t>мы Эхнатона писали многократно; гораздо труднее постичь мировоз</w:t>
        <w:softHyphen/>
        <w:t>зренческие причины ее. И хотя из текстов амарнского периода яв</w:t>
        <w:softHyphen/>
        <w:t>ствует, что единственным создате</w:t>
        <w:softHyphen/>
        <w:t>лем «учения жизни» был сам царь. вряд ли бы последнему удалось осуществить свой смелый «экспе</w:t>
        <w:softHyphen/>
        <w:t>римент», не будь создана благопри</w:t>
        <w:softHyphen/>
        <w:t>ятная обстановка в ближайшем царском окружении, целиком обя</w:t>
        <w:softHyphen/>
        <w:t>занном Эхнатону своим возвыше</w:t>
        <w:softHyphen/>
        <w:t>нием и ради мирских благ готовом принять или отвергнуть Атона или Амона. Следует иметь в виду и то. что непосредственно перед восше-станем на престол Аменхотепа IV культ Солнца приобрел особое зна</w:t>
        <w:softHyphen/>
        <w:t>чение в царской семье! Отец царя-реформатора в отличие от своих предшественников с особой после</w:t>
        <w:softHyphen/>
        <w:t>довательностью называл себя «об</w:t>
        <w:softHyphen/>
        <w:t>разом Ра», доведя до крайности культ своих собственных статуй (проявлений   его  божественной сущности). Он величался «Солн</w:t>
        <w:softHyphen/>
        <w:t>цем—владыкой Маат» именем, весьма напоминающим свойствен</w:t>
        <w:softHyphen/>
        <w:t>ное титулатуре Эхнатона имя Жи</w:t>
        <w:softHyphen/>
        <w:t>вущий Маат.</w:t>
      </w:r>
    </w:p>
    <w:p>
      <w:pPr>
        <w:pStyle w:val="TextBodyIndent"/>
        <w:spacing w:lineRule="auto" w:line="360"/>
        <w:rPr>
          <w:szCs w:val="16"/>
        </w:rPr>
      </w:pPr>
      <w:r>
        <w:rPr>
          <w:szCs w:val="16"/>
        </w:rPr>
        <w:t>Амарнский период был кратким. но чрезвычайно ярким этапом древнеегипетской истории и. нес</w:t>
        <w:softHyphen/>
        <w:t>мотря на верхушечный характер реформы, имел важные послед</w:t>
        <w:softHyphen/>
        <w:t>ствия для всех сфер египетской культуры.</w:t>
      </w:r>
    </w:p>
    <w:p>
      <w:pPr>
        <w:pStyle w:val="2"/>
        <w:rPr/>
      </w:pPr>
      <w:r>
        <w:rPr/>
        <w:t>2. Изменение в иконографии. Скульптура.   Росписи. Рельефы.</w:t>
      </w:r>
    </w:p>
    <w:p>
      <w:pPr>
        <w:pStyle w:val="TextBodyIndent"/>
        <w:spacing w:lineRule="auto" w:line="360"/>
        <w:rPr>
          <w:szCs w:val="16"/>
        </w:rPr>
      </w:pPr>
      <w:r>
        <w:rPr>
          <w:szCs w:val="16"/>
        </w:rPr>
      </w:r>
    </w:p>
    <w:p>
      <w:pPr>
        <w:pStyle w:val="TextBodyIndent"/>
        <w:spacing w:lineRule="auto" w:line="360"/>
        <w:rPr>
          <w:szCs w:val="24"/>
        </w:rPr>
      </w:pPr>
      <w:r>
        <w:rPr>
          <w:szCs w:val="24"/>
        </w:rPr>
        <w:t>С от</w:t>
        <w:softHyphen/>
        <w:t>казом от идеализации образа царя существенно меняется его иконогра</w:t>
        <w:softHyphen/>
        <w:t>фия. Изображения фараонов ранее уподоблялись образам древних бо</w:t>
        <w:softHyphen/>
        <w:t>гов, а сами цари почитались как зем</w:t>
        <w:softHyphen/>
        <w:t>ное воплощение божества. В Амарнскую эпоху, начиная с четвертого го</w:t>
        <w:softHyphen/>
        <w:t>да правления Аменхотепа IV наблю</w:t>
        <w:softHyphen/>
        <w:t>дается стремление порвать с тради</w:t>
        <w:softHyphen/>
        <w:t>циями прошлого. Но в силу извест</w:t>
        <w:softHyphen/>
        <w:t>ной инерции традиций канонические типы статуй продолжали использо</w:t>
        <w:softHyphen/>
        <w:t>ваться, хотя сущность образов пере</w:t>
        <w:softHyphen/>
        <w:t>осмысливается. Относящиеся к фиванскому периоду колоссы Аменхо</w:t>
        <w:softHyphen/>
        <w:t>тепа IV представляют собой новый вид иконографии фараона, сочета</w:t>
        <w:softHyphen/>
        <w:t>ющийся с традиционным типом ста</w:t>
        <w:softHyphen/>
        <w:t>туи-колосса. В этих памятниках вы</w:t>
        <w:softHyphen/>
        <w:t>явлены не только индивидуальные портретные черты, но и характерные особенности строения тела. Найден</w:t>
        <w:softHyphen/>
        <w:t>ные здесь изобразительные приемы передачи внешнего облика фараона в дальнейшем получают закрепление и развитие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аз от идеализации образа фарао</w:t>
        <w:softHyphen/>
        <w:t>на пылился в открытую форму про</w:t>
        <w:softHyphen/>
        <w:t>теста против прежнего официально</w:t>
        <w:softHyphen/>
        <w:t>го искусства. Требование правдопо</w:t>
        <w:softHyphen/>
        <w:t>добия в передаче внешнего облика фараона отвечало стремлениям все</w:t>
        <w:softHyphen/>
        <w:t>го философски-религиозного на</w:t>
        <w:softHyphen/>
        <w:t>правления эпохи Амарны. Не слу</w:t>
        <w:softHyphen/>
        <w:t>чайно, что в текстах того времени ча</w:t>
        <w:softHyphen/>
        <w:t>сто встречается слово «маат» - «истина», и в обращении к Атону де</w:t>
        <w:softHyphen/>
        <w:t>лается упор на «истинность бога». Индивидуальные черты фараона пре</w:t>
        <w:softHyphen/>
        <w:t>ломляются сквозь призму известно</w:t>
        <w:softHyphen/>
        <w:t>го художественного обобщения. Ма</w:t>
        <w:softHyphen/>
        <w:t>стера, отбирая самое характерное и выразительное во внешнем облике Аменхотепа IV, вырабатывают на этой основе иконографические при</w:t>
        <w:softHyphen/>
        <w:t>емы изображения фараона, подчер</w:t>
        <w:softHyphen/>
        <w:t>кивая всякий раз удлиненный овал лица, своеобразную посадку головы на длинной шее, округлые бедра, вы</w:t>
        <w:softHyphen/>
        <w:t>ступающий живот и тонкие руки и ноги. Скульптор изменяет обычное соотношение отдельных деталей ли</w:t>
        <w:softHyphen/>
        <w:t>ца, утяжеляя нижнюю часть. Узкий разрез глаз, поставленных наискось к переносице, сочетается с тяжелы</w:t>
        <w:softHyphen/>
        <w:t>ми, полуопущенными веками, прида</w:t>
        <w:softHyphen/>
        <w:t>ющими взгляду выражение некото</w:t>
        <w:softHyphen/>
        <w:t>рой меланхоличности. Для атрибу</w:t>
        <w:softHyphen/>
        <w:t>ции амарнских портретов, и, в част</w:t>
        <w:softHyphen/>
        <w:t>ности портретов фараона Эхнатона, важно отметить диагональное напра</w:t>
        <w:softHyphen/>
        <w:t>вление линии, от подбородка к шее, подчеркивающей характерный овал его лица. Все эти изобразительные приемы закреплялись на специаль</w:t>
        <w:softHyphen/>
        <w:t>ных образцах - скульптурных моделях.</w:t>
      </w:r>
    </w:p>
    <w:p>
      <w:pPr>
        <w:pStyle w:val="TextBodyIndent"/>
        <w:autoSpaceDE w:val="false"/>
        <w:spacing w:lineRule="auto" w:line="360"/>
        <w:rPr>
          <w:szCs w:val="16"/>
        </w:rPr>
      </w:pPr>
      <w:r>
        <w:rPr>
          <w:szCs w:val="16"/>
        </w:rPr>
        <w:t>Приблизительно шестым годом правления Эхнатона мож</w:t>
        <w:softHyphen/>
        <w:t>но датировать головку царицы Тии, матери фараона. Характерное для эпохи Амарны требование передачи индивидуального облика модели здесь проявляется в негроидном типе лица. Декоративно трактован мате</w:t>
        <w:softHyphen/>
        <w:t>риал - темно-коричневое эбеновое дерево с блестящей, отполированной поверхностью сочетается со стекло</w:t>
        <w:softHyphen/>
        <w:t>видной пастой, которой инкрустиро</w:t>
        <w:softHyphen/>
        <w:t>ваны глаза и брови, и тонкими золо</w:t>
        <w:softHyphen/>
        <w:t>тыми пластинами на парике. Вероятно, к концу царствования Эхнатона относится изображение перед жертвенником Сменхкара - мужа старшей дочери фараона и сопра</w:t>
        <w:softHyphen/>
        <w:t>вителя его последних лет, не пере</w:t>
        <w:softHyphen/>
        <w:t>жившего своего тестя. Этот памятник иконографически близок поздним портретам Эхнатона. Рельеф Берлинского музея, изображающий.  Сменхкара и его жену Меритатон в саду, несет в себе характерные особенности стиля амарнского искус</w:t>
        <w:softHyphen/>
        <w:t>ства - свободную постановку фигур, переданных в непосредственном общении друге другом, в живой непринужденности поз. Сохранился фрагмент дворцовой росписи Ахетатона с изображением двух принцесс, во внешнем облике и позах которых явно прослеживается почерк амарнских мастеров. Живописный стиль отличается тональ</w:t>
        <w:softHyphen/>
        <w:t>ным единством, мягким сочетанием цветов, столь же характерным и для декоративных росписей полов дворцовых помещений Ахетатона с их орнаментальными мотивами. Полихромная манера росписи с ее локаль</w:t>
        <w:softHyphen/>
        <w:t>ными цветами уступает в эпоху Амарны приемам колористической живописи, основанной на градации цветовых оттенков, на гармонии и гамме цветов, а не на их контрастном сопоставлении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  <w:t>Существенные изменения произо</w:t>
        <w:softHyphen/>
        <w:t>шли и в сюжетах рельефных компо</w:t>
        <w:softHyphen/>
        <w:t>зиций. Стелы, установленные на ал</w:t>
        <w:softHyphen/>
        <w:t>тарях в гробницах приближенных фараона,  изображают  царскую семью в домашней обстановке: ли</w:t>
        <w:softHyphen/>
        <w:t>рическое настроение пронизывает всю сцену, персонажи переданы в живом общении друг с другом. Фигу</w:t>
        <w:softHyphen/>
        <w:t>ры пластичны, нет традиционных фронтально ориентированных поз. В искусстве Амарны наряду с преу</w:t>
        <w:softHyphen/>
        <w:t>величенным подчеркиванием инди</w:t>
        <w:softHyphen/>
        <w:t>видуальных характеристик намеча</w:t>
        <w:softHyphen/>
        <w:t>ется и обратный процесс - тяготение к лирической трактовке образов. Это направление свойственно целой школе мастеров, условно называ</w:t>
        <w:softHyphen/>
        <w:t>емой «мастерской скульптора Тутмоса»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3"/>
        <w:spacing w:lineRule="auto" w:line="240"/>
        <w:ind w:left="357" w:hanging="0"/>
        <w:rPr/>
      </w:pPr>
      <w:r>
        <w:rPr/>
        <w:t>3.«Мастерская скульптора Тутмеса».            Портреты царицы Нефертит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линные шедевры создавались в портретной круглой скульптуре. В ма</w:t>
        <w:softHyphen/>
        <w:t>стерской Тутмеса, главного придвор</w:t>
        <w:softHyphen/>
        <w:t>ного ваятеля, при раскопках были об</w:t>
        <w:softHyphen/>
        <w:t>наружены и головки дочерей Эхнатона, каждая со своим индивидуальным складом лица, и портреты самого Эхнатона, к сожалению, плохо сохранив</w:t>
        <w:softHyphen/>
        <w:t>шиеся, разбитые. Все эти головы должны были служить моделями для портретов, помещаемых в гробницах. Модели делались на основании масок, снятых с живых людей. Мастер испол</w:t>
        <w:softHyphen/>
        <w:t>нял с масок последовательную серию отливок, каждый раз перерабатывая, обобщая, устраняя ненужные подроб</w:t>
        <w:softHyphen/>
        <w:t>ности. Отливки масок тоже найдены в мастерской, в том числе маска Эхна-тона. Без помощи масок египетские художники не могли бы достигать большого портретного сходства, тре</w:t>
        <w:softHyphen/>
        <w:t>буемого загробным ритуалом: ведь с натуры они не работали. Но в процессе претворения маски в портрет безжиз</w:t>
        <w:softHyphen/>
        <w:t>ненный слепок становился высоким произведением искусства. Здесь преж</w:t>
        <w:softHyphen/>
        <w:t>де всего нужно назвать всемирно изве</w:t>
        <w:softHyphen/>
        <w:t>стный портрет царицы Нефертити. Вернее, три ее портрета (есть и другие, но эти три — лучшие)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й, оставшийся незакончен</w:t>
        <w:softHyphen/>
        <w:t>ным бюст из песчаника, изображает царицу совсем молодой. Только юному возрасту соответствует такая нежная лепка лица с тающими перетеканиями объемов. Это девическое лицо чуть-чуть улыбается — как бы сквозь том</w:t>
        <w:softHyphen/>
        <w:t>ную весеннюю дремоту.</w:t>
      </w:r>
    </w:p>
    <w:p>
      <w:pPr>
        <w:pStyle w:val="TextBodyIndent"/>
        <w:spacing w:lineRule="auto" w:line="360"/>
        <w:rPr>
          <w:szCs w:val="24"/>
        </w:rPr>
      </w:pPr>
      <w:r>
        <w:rPr>
          <w:szCs w:val="24"/>
        </w:rPr>
        <w:t>Второй портрет — самый извест</w:t>
        <w:softHyphen/>
        <w:t>ный — Нефертити в полном расцвете своей красоты, «владычица радости», как ее титуловали, властительная ца</w:t>
        <w:softHyphen/>
        <w:t>рица с горделивой посадкой головы, увенчанной высоким синим головным убором. Та же длинная стройная шея, те же гармонические черты лица, но теперь более определившиеся и стро</w:t>
        <w:softHyphen/>
        <w:t>гие. Этот бюст раскрашен и почти полностью завершен, только левая глазная впадина оставлена пустой. Белки глаз, радужная оболочка и зрач</w:t>
        <w:softHyphen/>
        <w:t>ки на египетских скульптурных порт</w:t>
        <w:softHyphen/>
        <w:t>ретах обычно инкрустировались але</w:t>
        <w:softHyphen/>
        <w:t>бастром, хрусталем и черным деревом. У Нефертити инкрустирован только правый глаз. Исследователи предпола</w:t>
        <w:softHyphen/>
        <w:t>гают, что так было сделано умышлен</w:t>
        <w:softHyphen/>
        <w:t>но, потому что Нефертити в то время была жива, а разверзание очей явля</w:t>
        <w:softHyphen/>
        <w:t>лось сакральным действием: оно ожив</w:t>
        <w:softHyphen/>
        <w:t>ляло душу уже умершего человека. «Глядящий» бюст мог отнять часть души у живого оригинала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хеолог Боркхардт, нашедший цветной бюст Нефертити, записал в дневнике раскопок: «Описывать бес</w:t>
        <w:softHyphen/>
        <w:t>цельно — смотреть!» Портрет пре</w:t>
        <w:softHyphen/>
        <w:t>красной египетской царицы занял ме</w:t>
        <w:softHyphen/>
        <w:t>сто в ряду поэтичнейших женских образов, созданных мировым искус</w:t>
        <w:softHyphen/>
        <w:t>ством; ныне он так же знаменит, как Афродита Милосская и Джоконда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тий скульптурный портрет Не</w:t>
        <w:softHyphen/>
        <w:t>фертити, оставшийся, как и первый, незавершенным, являет облик царицы, ставшей значительно старше: здесь ей, вероятно, более тридцати лет. Некото</w:t>
        <w:softHyphen/>
        <w:t>рые считали, что это портрет какой-то другой женщины,— но даже на репро</w:t>
        <w:softHyphen/>
        <w:t>дукциях видно: все тот же знакомый профиль, миндалевидные глаза, разлет высоких бровей, и та же характерная постановка головы — вытянутая впе</w:t>
        <w:softHyphen/>
        <w:t xml:space="preserve">ред шея и приподнятое лицо. Но теперь, став ещё более одухотворённым, облик Нефертити выдаёт следы физического увядания: черты жёстче, сильнее обозначились скулы, чуть опустились углы рта. Тень печали лежит на всё ещё прекрасном её лице. 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</w:rPr>
        <w:t>Через бездну трёх с половиной тысячелетий доходит к нам и безмолвно говорит с нами образ этой женщины на разных этапах её жизни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32"/>
          <w:szCs w:val="16"/>
        </w:rPr>
      </w:pPr>
      <w:r>
        <w:rPr>
          <w:rFonts w:cs="Courier New" w:ascii="Courier New" w:hAnsi="Courier New"/>
          <w:sz w:val="32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  <w:t>4. Новая столица Ахетатон.</w:t>
      </w:r>
    </w:p>
    <w:p>
      <w:pPr>
        <w:pStyle w:val="Normal"/>
        <w:ind w:firstLine="709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szCs w:val="16"/>
        </w:rPr>
        <w:t>Изме</w:t>
        <w:softHyphen/>
        <w:t>нения в стиле ярче всего сказались после шестого года правления Амен</w:t>
        <w:softHyphen/>
        <w:t>хотепа IV, ознаменованного откры</w:t>
        <w:softHyphen/>
        <w:t>тым разрывом фараона с фиванским жречеством и переносом столицы из древних Фив в наскоро отстроенный на новом месте город Ахетатон — «Горизонт Атона» (близ современ</w:t>
        <w:softHyphen/>
        <w:t>ной деревушки Телль эль-Амарны, давшей название всему периоду). Фараон теперь стал именоваться Эхнатоном - «Угодным Атону». Памятники архитектуры Амарнско-ю периода почти не сохранились. По раскопкам Ахетатона удалось в об</w:t>
        <w:softHyphen/>
        <w:t>щих чертах восстановить его облик, особенностью которого является единый четкий план, объединявший культовые и дворцовые сооружения. Это объяснялось тем, что город был выстроен не более чем за десять лет. Течение Нила дало направление трем основным магистралям, пере</w:t>
        <w:softHyphen/>
        <w:t>секавшимся перпендикулярными к ним малыми улицами. Центральным сооружением являлся храм, называемый «дом Атона», к которому примыкал царский дворец, состоявший ' из парадных и жилых помещений. Фасад его официальной части был обращен в сторону храма Атона. Трехпролетный мост соединял обе половины дворцового комплекса. В центре крытого перехода находилось «окно явлений», у которого в торже</w:t>
        <w:softHyphen/>
        <w:t>ственных случаях появлялся фараон со своей супругой и дочерьми. Парадные помещения и личные по</w:t>
        <w:softHyphen/>
        <w:t>кои фараона были обильно декориро</w:t>
        <w:softHyphen/>
        <w:t>ваны росписями, фрагменты кото</w:t>
        <w:softHyphen/>
        <w:t>рых обнаружены при раскопках го</w:t>
        <w:softHyphen/>
        <w:t xml:space="preserve">рода. </w:t>
      </w:r>
      <w:r>
        <w:rPr>
          <w:rFonts w:cs="Courier New" w:ascii="Courier New" w:hAnsi="Courier New"/>
          <w:szCs w:val="18"/>
        </w:rPr>
        <w:t>Местоположение новой столицы оп</w:t>
        <w:softHyphen/>
        <w:t>ределялось пограничными стелами, на которых имелись тексты и релье</w:t>
        <w:softHyphen/>
        <w:t>фы, повествующие о закладке горо</w:t>
      </w:r>
      <w:r>
        <w:rPr>
          <w:rFonts w:cs="Courier New" w:ascii="Courier New" w:hAnsi="Courier New"/>
          <w:szCs w:val="16"/>
        </w:rPr>
        <w:t>да. На рельефах изображена царская семья во главе с фараоном, покло</w:t>
        <w:softHyphen/>
        <w:t>няющаяся Атону. Все фигуры реше</w:t>
        <w:softHyphen/>
        <w:t>ны в новой иконографической ма</w:t>
        <w:softHyphen/>
        <w:t>нере, причем характерные приемы трактовки образа Эхнатона распро</w:t>
        <w:softHyphen/>
        <w:t>страняются и на изображения чле</w:t>
        <w:softHyphen/>
        <w:t>нов его семьи. Композиционным новшеством является показ всех фигур в строгом профиле, что по правилам канона обычно не допус</w:t>
        <w:softHyphen/>
        <w:t>калось для изображения царствую</w:t>
        <w:softHyphen/>
        <w:t>щих особ. Во избежание букваль</w:t>
        <w:softHyphen/>
        <w:t>ного совпадения левой и правой групп мастер, не нарушая впечатле</w:t>
        <w:softHyphen/>
        <w:t>ния симметрии, вносит едва замет</w:t>
        <w:softHyphen/>
        <w:t>ные изменения в интервалы и разме</w:t>
        <w:softHyphen/>
        <w:t>ры фигур принцесс, сохраняя при этом ритмическое равновесие про</w:t>
        <w:softHyphen/>
        <w:t>порций всей композиции. Другим нововведением является воз</w:t>
        <w:softHyphen/>
        <w:t>никновение некрополя приближен</w:t>
        <w:softHyphen/>
        <w:t>ных фараона на восточном берегу Нила, рядом с Ахетатоном, а не на западном, как это было принято по традиции. Изображения в гробницах царедворцев содержат ценнейший материал о разрушенном вскоре город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32"/>
          <w:szCs w:val="16"/>
        </w:rPr>
      </w:pPr>
      <w:r>
        <w:rPr>
          <w:rFonts w:cs="Courier New" w:ascii="Courier New" w:hAnsi="Courier New"/>
          <w:b/>
          <w:bCs/>
          <w:sz w:val="32"/>
          <w:szCs w:val="16"/>
        </w:rPr>
      </w:r>
    </w:p>
    <w:p>
      <w:pPr>
        <w:pStyle w:val="Normal"/>
        <w:spacing w:lineRule="auto" w:line="360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Normal"/>
        <w:spacing w:lineRule="auto" w:line="360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Normal"/>
        <w:spacing w:lineRule="auto" w:line="360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Normal"/>
        <w:spacing w:lineRule="auto" w:line="360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Normal"/>
        <w:spacing w:lineRule="auto" w:line="360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Normal"/>
        <w:spacing w:lineRule="auto" w:line="360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Normal"/>
        <w:spacing w:lineRule="auto" w:line="360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Normal"/>
        <w:spacing w:lineRule="auto" w:line="360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Normal"/>
        <w:spacing w:lineRule="auto" w:line="360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Normal"/>
        <w:spacing w:lineRule="auto" w:line="360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Normal"/>
        <w:spacing w:lineRule="auto" w:line="360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Normal"/>
        <w:spacing w:lineRule="auto" w:line="360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Normal"/>
        <w:spacing w:lineRule="auto" w:line="360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Normal"/>
        <w:spacing w:lineRule="auto" w:line="360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Normal"/>
        <w:spacing w:lineRule="auto" w:line="360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Normal"/>
        <w:spacing w:lineRule="auto" w:line="360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Normal"/>
        <w:spacing w:lineRule="auto" w:line="360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Normal"/>
        <w:spacing w:lineRule="auto" w:line="360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Normal"/>
        <w:spacing w:lineRule="auto" w:line="360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Normal"/>
        <w:spacing w:lineRule="auto" w:line="360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Normal"/>
        <w:spacing w:lineRule="auto" w:line="360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Normal"/>
        <w:spacing w:lineRule="auto" w:line="360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  <w:t>5. Новоегипетский язык. Литература.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TextBodyIndent"/>
        <w:spacing w:lineRule="auto" w:line="360"/>
        <w:rPr>
          <w:szCs w:val="16"/>
        </w:rPr>
      </w:pPr>
      <w:r>
        <w:rPr>
          <w:szCs w:val="16"/>
        </w:rPr>
        <w:t>Амарна явилась переломным мо</w:t>
        <w:softHyphen/>
        <w:t>ментом в истории новоегипетского языка, и со времени правления Эхнатона он становится языком письменным. Новоегипетский язык в гораздо большей степени отли</w:t>
        <w:softHyphen/>
        <w:t>чался от среднеегипетского чем среднеегипетский от староегипет</w:t>
        <w:softHyphen/>
        <w:t>ского. Несомненно. Амарна была стимулом и для появления множе</w:t>
        <w:softHyphen/>
        <w:t>ства рукописей светской литерату</w:t>
        <w:softHyphen/>
        <w:t>ры на новоегипетском языке, и среди   них — любовная   лирика «песни услаждения сердца». Не</w:t>
        <w:softHyphen/>
        <w:t>культовая    лирика    Египта — уникальное явление на древнем Востоке, где любовная поэзия це</w:t>
        <w:softHyphen/>
        <w:t>ликом подчинена сакральным це</w:t>
        <w:softHyphen/>
        <w:t>лям и. как правило, включена в ритм жизни храма. Египетская лю</w:t>
        <w:softHyphen/>
        <w:t>бовная лирика, а также реалисти</w:t>
        <w:softHyphen/>
        <w:t>ческий скульптурный портрет зна</w:t>
        <w:softHyphen/>
        <w:t>чительно отличаются от традици</w:t>
        <w:softHyphen/>
        <w:t>онного искусства древнего Восто</w:t>
        <w:softHyphen/>
        <w:t>ка. напоминая, по нашему пред</w:t>
        <w:softHyphen/>
        <w:t>ставлению. скорее светское искусство Западной Евпопы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  <w:t>6. Религия после Амарны.</w:t>
      </w:r>
    </w:p>
    <w:p>
      <w:pPr>
        <w:pStyle w:val="TextBodyIndent"/>
        <w:autoSpaceDE w:val="false"/>
        <w:spacing w:lineRule="auto" w:line="360"/>
        <w:rPr>
          <w:szCs w:val="16"/>
        </w:rPr>
      </w:pPr>
      <w:r>
        <w:rPr>
          <w:szCs w:val="16"/>
        </w:rPr>
        <w:t>Значительно усилив реалистиче</w:t>
        <w:softHyphen/>
        <w:t>ское светское направление в ис</w:t>
        <w:softHyphen/>
        <w:t>кусстве и литературе, реформа Эхнатона в то же время вызвала негативную реакцию со стороны традиционной сакральной культу</w:t>
        <w:softHyphen/>
        <w:t>ры одним из наиболее стойких приверженцев, которой являлось фиванское жречество, В религии Амона Фиванского, ставшей целым этапом в истории развития культу</w:t>
        <w:softHyphen/>
        <w:t>ры страны, ярко сказалась могучая сила египетской традиции, ибо фиванская теология впитала в себя идеи жреческих школ, возникших еще на заре египетской цивилиза</w:t>
        <w:softHyphen/>
        <w:t>ции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  <w:t>Под влиянием идей имперского единовластия В религии Амона осо</w:t>
        <w:softHyphen/>
        <w:t>бенно проявились черты солярного монотеизма. В некоторых текстах. носящих явный отпечаток Амарны, Амон, подобно Атону. величается даже «единственно-единым со мно</w:t>
        <w:softHyphen/>
        <w:t>жеством рук» (Атон представлялся в виде солнечного диска с лучами-руками). Органично впитав в себя наследие древних жреческих школ и Амарны, фиванская теология тем не менее явилась новым шагом в развитии египетской религиозно-философской мысли. В гимнах пос-леамарнского периода Амон все бо</w:t>
        <w:softHyphen/>
        <w:t>лее воспевается как бог единый, предвечный, сущность которого не</w:t>
        <w:softHyphen/>
        <w:t>ведома и непостижима и проявле</w:t>
        <w:softHyphen/>
        <w:t>ние которого—все боги. В то же время Амон все чаше предстает в гимнах как бог. милосердный к убогому и угнетенному. И в этом нельзя не видеть воздействие изме</w:t>
        <w:softHyphen/>
        <w:t>нившейся социально-политической ситуации, когда на смену внешней несокрушимости империи пришли годы испытаний. Постепенная ут</w:t>
        <w:softHyphen/>
        <w:t>рата завоеванных территорий, ра</w:t>
        <w:softHyphen/>
        <w:t>стущие внутренние противоречия, усиление коррупции заставляли об</w:t>
        <w:softHyphen/>
        <w:t>щество вновь обращаться к всемо</w:t>
        <w:softHyphen/>
        <w:t>гущим богам, и прежде всего к Амону, недавнему воинственному владыке мира. теперь же всеблагому судье, «приходящему на зов того, кто пребывает в утеснении»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Heading3"/>
        <w:ind w:firstLine="709"/>
        <w:rPr/>
      </w:pPr>
      <w:r>
        <w:rPr/>
        <w:t>Заключение</w:t>
      </w:r>
    </w:p>
    <w:p>
      <w:pPr>
        <w:pStyle w:val="TextBodyIndent"/>
        <w:spacing w:lineRule="auto" w:line="360"/>
        <w:rPr>
          <w:szCs w:val="18"/>
        </w:rPr>
      </w:pPr>
      <w:r>
        <w:rPr>
          <w:szCs w:val="18"/>
        </w:rPr>
        <w:t>Как мы уже могли убедиться, искусство Амарны не было стилистиче</w:t>
        <w:softHyphen/>
        <w:t>ски однородным. Несмотря на крат</w:t>
        <w:softHyphen/>
        <w:t>ковременность этого периода, длив</w:t>
        <w:softHyphen/>
        <w:t>шегося всего семнадцать лет, насле</w:t>
        <w:softHyphen/>
        <w:t>дие его не исчерпывалось ни в культуре ближайших преемников Эхнатона, ни в последующие века. Что касается бога Атона, то культ его существовал уже в Среднем и даже в Древнем царстве. Но в эпоху Амар</w:t>
        <w:softHyphen/>
        <w:t>ны Эхнатон воцарил солнце как еди</w:t>
        <w:softHyphen/>
        <w:t>ное божество, уподобив храм «дому солнца». Воспевание царствующего бога и поклонение ему нашли отра</w:t>
        <w:softHyphen/>
        <w:t>жение в гимне, сочинение которого приписывают самому фараону. Ре</w:t>
        <w:softHyphen/>
        <w:t>форма, произведенная Эхнатоном, не смогла все же прочно удержать свои позиции в общественной и госу</w:t>
        <w:softHyphen/>
        <w:t>дарственной жизни страны. Это объ</w:t>
        <w:softHyphen/>
        <w:t>яснялось во многом тем, что ее со</w:t>
        <w:softHyphen/>
        <w:t>циальная сторона не встретила ши</w:t>
        <w:softHyphen/>
        <w:t>рокой поддержки в кругу средних слоев населения. Стремясь прибли</w:t>
        <w:softHyphen/>
        <w:t>зить к себе людей незнатного проис</w:t>
        <w:softHyphen/>
        <w:t>хождения, Эхнатон не обеспечил этому сословию необходимой жиз</w:t>
        <w:softHyphen/>
        <w:t>ненной базы - экономической и иде</w:t>
        <w:softHyphen/>
        <w:t>ологической, в то время как фиванское жречество и господствующий класс рабовладельческого общест</w:t>
        <w:softHyphen/>
        <w:t>ва, несмотря на временное пораже</w:t>
        <w:softHyphen/>
        <w:t>ние, имели за собой прочные эконо</w:t>
        <w:softHyphen/>
        <w:t>мические позиции и глубокие идео</w:t>
        <w:softHyphen/>
        <w:t>логические корни. Вследствие этого при преемниках Эхнатона наступает процесс реставрации культа Амона. В области культуры амарнские тра</w:t>
        <w:softHyphen/>
        <w:t>диции проявили исключительную стойкость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rFonts w:ascii="Courier New" w:hAnsi="Courier New" w:cs="Courier New"/>
          <w:b/>
          <w:b/>
          <w:bCs/>
          <w:sz w:val="32"/>
          <w:szCs w:val="16"/>
        </w:rPr>
      </w:pPr>
      <w:r>
        <w:rPr>
          <w:rFonts w:cs="Courier New" w:ascii="Courier New" w:hAnsi="Courier New"/>
          <w:b/>
          <w:bCs/>
          <w:sz w:val="32"/>
          <w:szCs w:val="16"/>
        </w:rPr>
        <w:t>Библиография:</w:t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b/>
          <w:b/>
          <w:bCs/>
          <w:sz w:val="32"/>
          <w:szCs w:val="16"/>
        </w:rPr>
      </w:pPr>
      <w:r>
        <w:rPr>
          <w:rFonts w:cs="Courier New" w:ascii="Courier New" w:hAnsi="Courier New"/>
          <w:b/>
          <w:bCs/>
          <w:sz w:val="32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  <w:t>Любимов Л.Д. Искусство древнего мира: М., Просвещение – 1971г, - 319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  <w:t>Малая история искусств. Искусство древнего востока. М., Искусство, - 197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  <w:t>Матье М.Э., Искусство Древнего Египта, М-Л., 196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  <w:t>Матье М.Э. Во времена Нефертити, М.-Л., 196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  <w:t>Шуринова Р. искусство Древнего Египта, М., 197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  <w:t>Дмитриева Н.А., Виноградова Н.А. Искусство древнего мира. – М.: Дет. Лит., 1986. – 207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center"/>
      <w:outlineLvl w:val="2"/>
    </w:pPr>
    <w:rPr>
      <w:rFonts w:ascii="Courier New" w:hAnsi="Courier New" w:cs="Courier New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zCs w:val="20"/>
    </w:rPr>
  </w:style>
  <w:style w:type="paragraph" w:styleId="2">
    <w:name w:val="Основной текст с отступом 2"/>
    <w:basedOn w:val="Normal"/>
    <w:qFormat/>
    <w:pPr>
      <w:ind w:left="357" w:hanging="0"/>
      <w:jc w:val="center"/>
    </w:pPr>
    <w:rPr>
      <w:rFonts w:ascii="Courier New" w:hAnsi="Courier New" w:cs="Courier New"/>
      <w:b/>
      <w:bCs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left="360" w:hanging="0"/>
      <w:jc w:val="center"/>
    </w:pPr>
    <w:rPr>
      <w:rFonts w:ascii="Courier New" w:hAnsi="Courier New" w:cs="Courier New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5:34:00Z</dcterms:created>
  <dc:creator>Глухов Роман</dc:creator>
  <dc:description/>
  <dc:language>en-US</dc:language>
  <cp:lastModifiedBy>Глухов Роман</cp:lastModifiedBy>
  <dcterms:modified xsi:type="dcterms:W3CDTF">2001-05-04T17:07:00Z</dcterms:modified>
  <cp:revision>58</cp:revision>
  <dc:subject/>
  <dc:title/>
</cp:coreProperties>
</file>